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of..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D-02-29-252/22.11.2016/PP2/T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/>
        <w:t xml:space="preserve"> 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Zaj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Latn-RS"/>
              </w:rPr>
              <w:t>čar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Latn-RS"/>
              </w:rPr>
              <w:t xml:space="preserve">Trg oslobođenja 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Latn-RS"/>
              </w:rPr>
              <w:t>19000 Zaječa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 or 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 or 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31:00Z</dcterms:created>
  <dc:creator>ENGSTROM</dc:creator>
  <dc:description/>
  <cp:keywords/>
  <dc:language>en-US</dc:language>
  <cp:lastModifiedBy>Microsoft Office User</cp:lastModifiedBy>
  <cp:lastPrinted>2015-12-03T10:09:00Z</cp:lastPrinted>
  <dcterms:modified xsi:type="dcterms:W3CDTF">2018-03-11T22:36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